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907917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84049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55166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